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l Plongée Paris</w:t>
      </w:r>
    </w:p>
    <w:p>
      <w:pPr>
        <w:pStyle w:val="Heading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ion Niveau 3</w:t>
      </w:r>
    </w:p>
    <w:p>
      <w:pPr>
        <w:pStyle w:val="Heading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lendrier des cours théoriques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6067"/>
        <w:gridCol w:w="14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d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janvier 99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  <w:t>Contenu de formation N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  <w:t>Tables MN90 :rappels sur l’utilisation des tables (N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lcul d’autonomi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. Lass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 Loubère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mars 99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Réglementa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Notions de responsabilité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L’arrêté de 9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Prérogatives du N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ion de la plongé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 Hallyg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3.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mars 99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  <w:t>Les accidents : rappels du N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Les risques d’accident liés à la plongée profond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’essoufflement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a narco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’accident de décompress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. Lasserre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4.</w:t>
            </w:r>
            <w:r>
              <w:rPr>
                <w:rFonts w:cs="Arial" w:ascii="Arial" w:hAnsi="Arial"/>
                <w:sz w:val="22"/>
              </w:rPr>
              <w:tab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ars 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Le matérie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  <w:t>Rappels N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</w:r>
            <w:r>
              <w:rPr>
                <w:rFonts w:cs="Arial" w:ascii="Arial" w:hAnsi="Arial"/>
                <w:sz w:val="22"/>
              </w:rPr>
              <w:t>Eléments sur les détendeur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  <w:tab/>
            </w:r>
            <w:r>
              <w:rPr>
                <w:rFonts w:cs="Arial" w:ascii="Arial" w:hAnsi="Arial"/>
                <w:sz w:val="22"/>
              </w:rPr>
              <w:t>Ordinateur de plong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lot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 Loubè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 Bourdon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5.</w:t>
            </w:r>
            <w:r>
              <w:rPr>
                <w:rFonts w:cs="Arial" w:ascii="Arial" w:hAnsi="Arial"/>
                <w:sz w:val="22"/>
              </w:rPr>
              <w:tab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avril 99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Synthè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on de la décompression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uite de palanqué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. Lasse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 Loubère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6.</w:t>
            </w:r>
            <w:r>
              <w:rPr>
                <w:rFonts w:cs="Arial" w:ascii="Arial" w:hAnsi="Arial"/>
                <w:sz w:val="22"/>
              </w:rPr>
              <w:tab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end de Pentecôte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italique, les sujets que vous aurez à réviser avant le cours et pour lesquels le cours  ne fournira que des réponses aux questions que vous pourriez encore vous pos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6:13:00Z</dcterms:created>
  <dc:creator>JM. Lasserre</dc:creator>
  <dc:description/>
  <dc:language>en-US</dc:language>
  <cp:lastModifiedBy>JM. Lasserre</cp:lastModifiedBy>
  <dcterms:modified xsi:type="dcterms:W3CDTF">1999-01-17T16:23:00Z</dcterms:modified>
  <cp:revision>2</cp:revision>
  <dc:subject/>
  <dc:title>Bull Plongée Paris</dc:title>
</cp:coreProperties>
</file>